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Ward Block 1</w:t>
      </w:r>
    </w:p>
    <w:p>
      <w:pPr>
        <w:pStyle w:val="Normal"/>
        <w:jc w:val="right"/>
        <w:rPr/>
      </w:pPr>
      <w:r>
        <w:rPr/>
        <w:t>Fair Chapter 14</w:t>
      </w:r>
    </w:p>
    <w:p>
      <w:pPr>
        <w:pStyle w:val="Normal"/>
        <w:jc w:val="right"/>
        <w:rPr/>
      </w:pPr>
      <w:r>
        <w:rPr/>
      </w:r>
    </w:p>
    <w:p>
      <w:pPr>
        <w:pStyle w:val="Normal"/>
        <w:rPr/>
      </w:pPr>
      <w:r>
        <w:rPr/>
        <w:tab/>
        <w:t xml:space="preserve"> This chapter deals with how to set up a report card so that it accurately reflects the student’s work. The report card should communicate the student’s mastery, it should provide feedback, and it should help inform the student about future instructional decisions. If we have changed the curriculum that the student is studying from the standard curriculum then we must mark the report card to properly display the altered curriculum. To indicate the change you can change the course title to include “honors” or “remedial” or it can be done by putting an asterisk next to the grade and including a note in the file. A second way to show how much growth a student has accomplished is by putting a 1, 2, or a 3 after the letter grade. A 1 would indicate little growth while a 3 would show great growth. Many parents will want to know how their child compares with the other students but you should make it clear that you emphasize the standards and person achievement. It is a good idea to provide sub-categories so that a student can see where they are excelling and where they may need extra help. This way the student does not just see a C for their grade and not know where they can improve.</w:t>
      </w:r>
    </w:p>
    <w:p>
      <w:pPr>
        <w:pStyle w:val="Normal"/>
        <w:rPr/>
      </w:pPr>
      <w:r>
        <w:rPr/>
        <w:tab/>
        <w:t>I find that report cards have become standardized and they do not provide much feedback to me. Most report cards that I have gotten just have a list of my classes and the letter grade I got in the course. I really like the idea of adding sub-categories under each topic so that I could show students where they are strong and where they may be weaker. I agree that a report card has to be organized in such a way that it is easily read and so that it provides plenty of feedba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6:00Z</dcterms:created>
  <dc:creator>UMF</dc:creator>
  <dc:description/>
  <cp:keywords/>
  <dc:language>en-US</dc:language>
  <cp:lastModifiedBy>UMF</cp:lastModifiedBy>
  <dcterms:modified xsi:type="dcterms:W3CDTF">2008-05-05T22:08:00Z</dcterms:modified>
  <cp:revision>1</cp:revision>
  <dc:subject/>
  <dc:title>Tristan Bates</dc:title>
</cp:coreProperties>
</file>